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24632163"/>
            <w:bookmarkStart w:id="1" w:name="__Fieldmark__0_42463216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4632163"/>
            <w:bookmarkStart w:id="3" w:name="__Fieldmark__1_42463216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24632163"/>
            <w:bookmarkStart w:id="5" w:name="__Fieldmark__2_42463216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24632163"/>
            <w:bookmarkStart w:id="7" w:name="__Fieldmark__3_42463216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4632163"/>
            <w:bookmarkStart w:id="9" w:name="__Fieldmark__4_42463216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4632163"/>
            <w:bookmarkStart w:id="11" w:name="__Fieldmark__5_42463216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24632163"/>
            <w:bookmarkStart w:id="13" w:name="__Fieldmark__6_424632163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24632163"/>
            <w:bookmarkStart w:id="15" w:name="__Fieldmark__7_424632163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24632163"/>
            <w:bookmarkStart w:id="17" w:name="__Fieldmark__8_424632163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24632163"/>
            <w:bookmarkStart w:id="19" w:name="__Fieldmark__9_424632163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24632163"/>
            <w:bookmarkStart w:id="21" w:name="__Fieldmark__10_424632163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424632163"/>
            <w:bookmarkStart w:id="23" w:name="__Fieldmark__11_424632163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424632163"/>
            <w:bookmarkStart w:id="25" w:name="__Fieldmark__12_424632163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424632163"/>
            <w:bookmarkStart w:id="27" w:name="__Fieldmark__13_42463216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424632163"/>
            <w:bookmarkStart w:id="29" w:name="__Fieldmark__14_42463216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424632163"/>
            <w:bookmarkStart w:id="31" w:name="__Fieldmark__15_42463216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424632163"/>
            <w:bookmarkStart w:id="33" w:name="__Fieldmark__16_424632163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424632163"/>
            <w:bookmarkStart w:id="35" w:name="__Fieldmark__17_42463216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424632163"/>
            <w:bookmarkStart w:id="37" w:name="__Fieldmark__18_42463216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424632163"/>
            <w:bookmarkStart w:id="39" w:name="__Fieldmark__19_42463216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424632163"/>
            <w:bookmarkStart w:id="41" w:name="__Fieldmark__20_42463216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424632163"/>
            <w:bookmarkStart w:id="43" w:name="__Fieldmark__21_42463216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424632163"/>
            <w:bookmarkStart w:id="45" w:name="__Fieldmark__22_42463216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424632163"/>
            <w:bookmarkStart w:id="47" w:name="__Fieldmark__23_42463216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424632163"/>
            <w:bookmarkStart w:id="49" w:name="__Fieldmark__24_42463216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424632163"/>
            <w:bookmarkStart w:id="52" w:name="__Fieldmark__25_42463216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424632163"/>
            <w:bookmarkStart w:id="54" w:name="__Fieldmark__26_42463216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424632163"/>
            <w:bookmarkStart w:id="56" w:name="__Fieldmark__27_42463216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424632163"/>
            <w:bookmarkStart w:id="58" w:name="__Fieldmark__28_424632163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424632163"/>
            <w:bookmarkStart w:id="60" w:name="__Fieldmark__29_424632163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424632163"/>
            <w:bookmarkStart w:id="62" w:name="__Fieldmark__30_424632163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424632163"/>
            <w:bookmarkStart w:id="64" w:name="__Fieldmark__31_42463216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424632163"/>
            <w:bookmarkStart w:id="66" w:name="__Fieldmark__32_424632163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424632163"/>
            <w:bookmarkStart w:id="68" w:name="__Fieldmark__33_424632163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424632163"/>
            <w:bookmarkStart w:id="71" w:name="__Fieldmark__34_424632163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424632163"/>
            <w:bookmarkStart w:id="73" w:name="__Fieldmark__35_424632163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424632163"/>
            <w:bookmarkStart w:id="75" w:name="__Fieldmark__36_42463216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424632163"/>
            <w:bookmarkStart w:id="77" w:name="__Fieldmark__37_424632163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424632163"/>
            <w:bookmarkStart w:id="79" w:name="__Fieldmark__38_424632163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424632163"/>
            <w:bookmarkStart w:id="81" w:name="__Fieldmark__39_42463216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